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29.01.2025 г. № 278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Петровского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3.12.2024 года № 268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«Об утверждении бюджета Петровского 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сельского поселения на 2025 год и на плановый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период 2026 и 2027 годов»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Петровского сельского поселения Павловского муниципального района Воронежской области Совет народных депутатов Петровского сельского поселения Павловского муниципального района 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5"/>
        <w:jc w:val="both"/>
        <w:rPr/>
      </w:pPr>
      <w:r>
        <w:rPr>
          <w:sz w:val="26"/>
          <w:szCs w:val="26"/>
        </w:rPr>
        <w:t>1. Внести в решение Совета народных депутатов Петровского сельского поселения Павловского муниципального района от 23.12.2024 г. № 268 «Об утверждении бюджета Петровского сельского поселения на 2025 год и на плановый период 2026 и 2027 годов» следующие изменения:</w:t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autoSpaceDE w:val="true"/>
        <w:jc w:val="both"/>
        <w:rPr/>
      </w:pPr>
      <w:r>
        <w:rPr>
          <w:sz w:val="26"/>
          <w:szCs w:val="26"/>
        </w:rPr>
        <w:t>1) в п. 1 цифры «11194,6» заменить на цифры «13019,676»;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11194,6» заменить на цифры «15763,576»;</w:t>
      </w:r>
    </w:p>
    <w:p>
      <w:pPr>
        <w:pStyle w:val="Normal"/>
        <w:autoSpaceDE w:val="true"/>
        <w:jc w:val="both"/>
        <w:rPr/>
      </w:pPr>
      <w:r>
        <w:rPr>
          <w:sz w:val="26"/>
          <w:szCs w:val="26"/>
        </w:rPr>
        <w:t>3) в п. 3 цифры «0,0» заменить на цифры «2743,9»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2. Приложение № 1 «Источники внутреннего финансирования дефицита бюджета Петровского сельского поселения Павловского муниципального района Воронежской области» на 2025 год и плановый период 2026 и 2027 годов изложить в новой редакции согласно приложению № 1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3. Приложение № 2 «Поступление доходов бюджета Петровского сельского поселения по кодам видов доходов, подвидов доходов на 2025 год и на плановый период 2026-2027 годов» изложить в новой редакции согласно приложению № 2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4. Приложение № 3 «Ведомственная структура расходов бюджета Петровского сельского поселения Павловского муниципального района Воронежской области» на 2025 год и на плановый период 2026 и 2027 годов изложить в новой редакции согласно приложению № 3 к настоящему решению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5. Приложение № 4 «Распределение бюджетных ассигнований по разделам и подразделам, целевым статьям (муниципальным программам Петровского сельского поселения), группам видам расходов классификации расходов Петровского сельского поселения Павловского муниципального района Воронежской области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по целевым статьям (муниципальным программам Петровского сельского поселения), группам видов расходов, разделам, подразделам классификации расходов Петровского сельского поселения Павловского муниципального района Воронеж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7. Приложение № 6 «Бюджетные ассигнования на предоставление межбюджетных трансфертов бюджету Павловского муниципального района из бюджета Петровского сельского поселения Павловского муниципального района Воронеж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Петровского сельского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Н. И. Подоби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21-01-26T13:19:00Z</cp:lastPrinted>
  <dcterms:modified xsi:type="dcterms:W3CDTF">2025-01-30T09:53:00Z</dcterms:modified>
  <cp:revision>137</cp:revision>
  <dc:subject/>
  <dc:title/>
</cp:coreProperties>
</file>