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before="0" w:after="12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РОЕКТ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>СОВЕТ НАРОДНЫХ ДЕПУТАТОВ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ПЕТРОВСК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00.12.2024 г. № 000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на 2025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Петровского сельского поселения Павловского муниципального района на 2025 год и на плановый период 2026 и 2027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Петровского сельского поселения Павловского муниципального района на 2025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тровского сельского поселения Павловского муниципального района в сумме 11194,6 тыс. рублей, в том числе безвозмездные поступления от других бюджетов бюджетной системы Российской Федерации 8240,6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тровского сельского поселения Павловского муниципального района в сумме 11194,6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Петров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Петровского сельского поселения Павловского муниципального района на 2025 год и на 2026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Петр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6 год в сумме 5515,6 тыс. рублей, в том числе безвозмездные поступления от других бюджетов бюджетной системы Российской Федерации в сумме 2467,6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7 год в сумме 5741,4 тыс. рублей, в том числе безвозмездные поступления от других бюджетов бюджетной системы Российской Федерации в сумме 2651,4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тр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6 год в сумме 5515,6 тыс. рублей, в том числе условно утвержденные расходы в сумме 130,1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7 год в сумме 5741,4 тыс. рублей, в том числе условно утвержденные расходы в сумме 278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 прогнозируемый дефицит бюджета Петровского сельского поселения Павловского муниципального района на 2026-2027 года в сумме 0,0 тыс. рублей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Петровского сельского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Петровского сельского поселения Павловского муниципального района по кодам видов доходов, подвидов доходов на 2025 год и на плановый период 2026 и 2027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Петровского сельского поселения по кодам видов доходов, подвидов доходов на 2025 год и на плановый период 2026 и 2027 годов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5 году численности муниципальных служащих Петровского сельского поселения, а также работников муниципальных учреждений Петр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Петр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Петровского сельского поселения Павловского муниципального района на 2025 год и на плановый период 2026 и 2027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Петровского сельского поселения на 2025 год и на плановый период 2026 и 2027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Петровского сельского поселения Павловского муниципального района), группам видов расходов классификации расходов бюджета Петровского сельского поселения Павловского муниципального района на 2025 год и на плановый период 2026 и 2027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Петровского сельского поселения Павловского муниципального района), группам видов расходов, разделам, подразделам классификации расходов бюджета Петровского сельского поселения на 2025 год и на плановый период 2026 и 2027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Петровского сельского поселения Павловского муниципального района Воронежской области на 2025 год и на плановый период 2026 и 2027 годов согласно приложению №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Муниципальные внутренние заимствования Петровского сельского поселения, муниципальный долг Петр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Петровского сельского поселения на 1 января 2026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Петровского сельского поселения на 1 января 2026 года в сумме 0,0</w:t>
      </w:r>
      <w:r>
        <w:rPr/>
        <w:t xml:space="preserve"> </w:t>
      </w:r>
      <w:r>
        <w:rPr>
          <w:sz w:val="26"/>
          <w:szCs w:val="26"/>
        </w:rPr>
        <w:t>тыс. рублей, на 1 января 2027 года в сумме 0,0 тыс. рублей, в том числе верхний предел долга по муниципальным гарантиям Петровского сельского поселения на 1 января 2027 года в сумме 0,0 тыс. рублей, на 1 января 2028 года в сумме 0,0 тыс. рублей, в том числе верхний предел долга по муниципальным гарантиям Петровского сельского поселения на 1 января 2028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Петровского сельского поселения Павловского муниципального района на 2025 год в сумме 1,0 тыс. рублей, на 2026 год в сумме 1,0 тыс. рублей, на 2027 год в сумме 1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ограмму муниципальных внутренних заимствований Петровского сельского поселения Павловского муниципального района на 2025 год и на плановый период 2026 и 2027 годов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Петровского сельского поселения в 2025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Петровского сельского поселения Павловского муниципального района по состоянию на 1 января 2025 года, образовавшиеся в связи с неполным использованием бюджетных ассигнований по средствам, поступившим в 2024 году из областного бюджета и бюджета Павловского муниципального района, направляются в 2025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Петровском сельском поселении, утвержденного Решением Совета народных депутатов Петровского сельского поселения Павловского муниципального района от 27.03.2015 г. № 297 следующие основания для внесения в 2025 году изменений в показатели сводной бюджетной росписи бюджета Петровского сельского поселения Павловского муниципального района, связанные с особенностями исполнения бюджета Петровского сельского поселения и (или) перераспределения бюджетных ассигнований между главными распорядителями средств бюджета Петровского сельского поселения, без внесения изменений в решение о бюджете Петровского сельского посе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пользование остатков средств бюджета Петров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Петровского сельского поселения Павловского муниципального района вправе увеличить бюджетные ассигнования главным распорядителям средств бюджета Петровского сельского поселения на сумму средств, поступивших в бюджет Петро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Петровского сельского поселения Павловского муниципального района по состоянию на 1 января 2025 года, сложившихся от данных поступлений в 2024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5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Н.И. Подобин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22-11-10T11:09:00Z</cp:lastPrinted>
  <dcterms:modified xsi:type="dcterms:W3CDTF">2024-11-26T09:26:00Z</dcterms:modified>
  <cp:revision>142</cp:revision>
  <dc:subject/>
  <dc:title/>
</cp:coreProperties>
</file>