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>2024 г. №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6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3 год по доходам в сумме 15230,5 тыс. рублей и по расходам в сумме 15452,9 тыс. рублей с превышением расходов над доходами (дефицит бюджета Петровского сельского поселения) в сумме 222,4 тыс. рублей и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по кодам классификации доходов бюджета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о ведомственной структуре расходов бюджета Петровского сельского поселения за 2023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3 год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ов на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за 2023 год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3 год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в соответствии с Положением о порядке обнародования муниципальных правовых актах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4-03-11T12:28:00Z</dcterms:modified>
  <cp:revision>77</cp:revision>
  <dc:subject/>
  <dc:title/>
</cp:coreProperties>
</file>