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</w:t>
        <w:tab/>
        <w:tab/>
        <w:t>2025 г. №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5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24 год по доходам в сумме 15250,4 тыс. рублей и по расходам в сумме 14256,4 тыс. рублей с превышением доходов над расходами (профицит бюджета Петровского сельского поселения) в сумме 994,0 тыс. рублей и со следующими показател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по кодам классификации доходов бюджета за 2024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о ведомственной структуре расходов бюджета Петровского сельского поселения за 2024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4 год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24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ов на 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за 2024 год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24 год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фициально обнародовать настоящее решение в соответствии с Положением о порядке официального обнародования муниципальных правовых актах Петр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16-04-13T10:55:00Z</cp:lastPrinted>
  <dcterms:modified xsi:type="dcterms:W3CDTF">2025-03-18T11:17:00Z</dcterms:modified>
  <cp:revision>80</cp:revision>
  <dc:subject/>
  <dc:title/>
</cp:coreProperties>
</file>