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етр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.__.2025 г. № 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бюджета Петровского сельского по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кодам классификации доходов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2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2340"/>
        <w:gridCol w:w="1496"/>
      </w:tblGrid>
      <w:tr>
        <w:trPr>
          <w:trHeight w:val="502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2024 год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30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50,4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5,1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601030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2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Петровского сельского поселения Павловского муниципального района Вороне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15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402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за земли, находящиеся в собственности   поселений (за исключением земельных участков 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07090100000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6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999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35118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40014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5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4999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15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5030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ab/>
        <w:tab/>
        <w:t>Н.И. Подобина</w:t>
      </w:r>
    </w:p>
    <w:sectPr>
      <w:type w:val="nextPage"/>
      <w:pgSz w:w="11906" w:h="16838"/>
      <w:pgMar w:left="720" w:right="720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44:00Z</dcterms:created>
  <dc:creator>Администрация</dc:creator>
  <dc:description/>
  <cp:keywords/>
  <dc:language>en-US</dc:language>
  <cp:lastModifiedBy>1</cp:lastModifiedBy>
  <cp:lastPrinted>2015-04-27T13:55:00Z</cp:lastPrinted>
  <dcterms:modified xsi:type="dcterms:W3CDTF">2025-03-18T11:35:00Z</dcterms:modified>
  <cp:revision>183</cp:revision>
  <dc:subject/>
  <dc:title>                                                                                                                Приложение № 1</dc:title>
</cp:coreProperties>
</file>