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т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от 15.05.2023 г. № 21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ведения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долговой книги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сельского поселения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вловского муниципального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Воронежской област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ями 120</w:t>
        </w:r>
      </w:hyperlink>
      <w:r>
        <w:rPr>
          <w:color w:val="000000"/>
          <w:sz w:val="26"/>
          <w:szCs w:val="26"/>
        </w:rPr>
        <w:t xml:space="preserve"> и </w:t>
      </w:r>
      <w:hyperlink r:id="rId3">
        <w:r>
          <w:rPr>
            <w:rStyle w:val="InternetLink"/>
            <w:color w:val="000000"/>
            <w:sz w:val="26"/>
            <w:szCs w:val="26"/>
          </w:rPr>
          <w:t>12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, решением Совета народных депутатов Павловского муниципального района Воронежской области о 27.03.2015 № 297 «Об утверждении Положения о бюджетном процессе в Петровском сельском поселении Павловского муниципального района Воронежской области», в целях совершенствования системы регистрации и учета долговых обязательств Петровского сельского поселения Павловского муниципального района Воронежской области администрация Петровского сельского поселения Павловского муниципального района Воронежской области: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</w:t>
      </w:r>
    </w:p>
    <w:p>
      <w:pPr>
        <w:pStyle w:val="ConsPlus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1. Утвердить прилагаемый </w:t>
      </w:r>
      <w:hyperlink w:anchor="P30">
        <w:r>
          <w:rPr>
            <w:rStyle w:val="InternetLink"/>
            <w:color w:val="000000"/>
            <w:sz w:val="26"/>
            <w:szCs w:val="26"/>
          </w:rPr>
          <w:t>Порядок</w:t>
        </w:r>
      </w:hyperlink>
      <w:r>
        <w:rPr>
          <w:color w:val="000000"/>
          <w:sz w:val="26"/>
          <w:szCs w:val="26"/>
        </w:rPr>
        <w:t xml:space="preserve"> ведения муниципальной долговой книги Петровского сельского поселения Павловского муниципального района Воронежской област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 Признать утратившим силу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</w:t>
        </w:r>
      </w:hyperlink>
      <w:r>
        <w:rPr>
          <w:color w:val="000000"/>
          <w:sz w:val="26"/>
          <w:szCs w:val="26"/>
        </w:rPr>
        <w:t xml:space="preserve"> администрации Петровского сельского поселения Павловского муниципального района Воронежской области от 04.09.2012 № 067 «Об утверждении Порядка ведения муниципальной долговой книги Петровского сельского поселения»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бнародовать настоящее постановление в соответствии с Положением о порядке обнародования муниципальных правовых актов Петровского сельского поселения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left="360" w:firstLine="34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  <w:r>
        <w:br w:type="page"/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/>
      </w:pPr>
      <w:r>
        <w:rPr>
          <w:color w:val="000000"/>
          <w:sz w:val="26"/>
          <w:szCs w:val="26"/>
        </w:rPr>
        <w:t>администрации Петровского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вловского муниципального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она Воронежской области 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5» мая 2023 № 21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hyperlink w:anchor="P30">
        <w:bookmarkStart w:id="0" w:name="P30"/>
        <w:bookmarkEnd w:id="0"/>
        <w:r>
          <w:rPr>
            <w:rStyle w:val="InternetLink"/>
            <w:color w:val="000000"/>
            <w:sz w:val="26"/>
            <w:szCs w:val="26"/>
          </w:rPr>
          <w:t>ПОРЯДОК</w:t>
        </w:r>
      </w:hyperlink>
    </w:p>
    <w:p>
      <w:pPr>
        <w:pStyle w:val="ConsPlusNormal"/>
        <w:spacing w:lineRule="auto" w:line="276"/>
        <w:jc w:val="center"/>
        <w:rPr/>
      </w:pPr>
      <w:r>
        <w:rPr>
          <w:color w:val="000000"/>
          <w:sz w:val="26"/>
          <w:szCs w:val="26"/>
        </w:rPr>
        <w:t>ведения муниципальной долговой книги Петровского сельского поселения Павловского муниципального района Воронежской области</w:t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Общие полож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1 Настоящий Порядок разработан в целях определения процедуры ведения муниципальной долговой книги Петровского сельского поселения Павловского муниципального района Воронежской области (далее - Долговая книга), обеспечения контроля за полнотой учета, своевременностью обслуживания и исполнения долговых обязательств Петровского сельского поселения Павловского муниципального района Воронежской области (далее - долговые обязательства) и устанавливает состав информации, порядок и сроки ее внесения в Долговую книгу, порядок регистрации долговых обязательств и хранения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Долговая книга - реестр долговых обязательств, содержащий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, а также иную информацию, состав которой установлен настоящим Порядк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3 Ведение Долговой книги осуществляется администрацией Петровского сельского поселения Павловского муниципального района Воронежской области (далее - администрация Петровского сельского поселения) в соответствии с настоящим Порядк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4 Администрация Петровского сельского поселения несет ответственность за достоверность данных о долговых обязательствах, внесенных в Долговую книгу, а также за сохранность, своевременность, полноту и правильность ведения Долговой книг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5 Ответственные лица за ведение Долговой книги назначаются главой Петровского сельского поселения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Порядок ведения Долговой книг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bookmarkStart w:id="1" w:name="P43"/>
      <w:bookmarkEnd w:id="1"/>
      <w:r>
        <w:rPr>
          <w:color w:val="000000"/>
          <w:sz w:val="26"/>
          <w:szCs w:val="26"/>
        </w:rPr>
        <w:t>2.1 Долговая книга ведется в разрезе долговых обязательств Петровского сельского поселения Павловского муниципального района и содержит общую информацию о параметрах муниципального долг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2 Долговая книга включает следующие разделы в соответствии с видами долговых обязательств, установленными Бюджетным </w:t>
      </w:r>
      <w:hyperlink r:id="rId5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муниципальные ценные бумаги Петровского сельского поселения Павловского муниципального района Воронежской области (далее - муниципальные ценные бумаги), номинальная стоимость которых указана в валюте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бюджетные кредиты, привлеченные в валюте Российской Федерации в бюджет Петровского сельского поселения Павловского муниципального района Воронежской области (далее – сельское поселение) из других бюджетов бюджетной системы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кредиты, привлеченные сельским поселением от кредитных организаций в валюте Российской Федерации (далее - кредиты кредитных организаций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муниципальные гарантии сельского поселения, выраженные в валюте Российской Федерации (далее - муниципальные гарантии)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 Долговая книга формируется по следующим формам: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ценные бумаги согласно приложению № 1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кредиты от бюджетов других уровней бюджетной системы Российской Федерации согласно приложению № 2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диты от кредитных организаций согласно приложению № 3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гарантии согласно приложению № 4 к настоящему Порядку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4 Учет долговых обязательств, перечисленных в </w:t>
      </w:r>
      <w:hyperlink w:anchor="P43">
        <w:r>
          <w:rPr>
            <w:rStyle w:val="InternetLink"/>
            <w:color w:val="000000"/>
            <w:sz w:val="26"/>
            <w:szCs w:val="26"/>
          </w:rPr>
          <w:t>пункте 2.2</w:t>
        </w:r>
      </w:hyperlink>
      <w:r>
        <w:rPr>
          <w:color w:val="000000"/>
          <w:sz w:val="26"/>
          <w:szCs w:val="26"/>
        </w:rPr>
        <w:t xml:space="preserve"> настоящего Порядка, ведется на основании оригиналов документов, подтверждающих возникновение, изменение, пролонгацию, реструктуризацию, списание долговых обязательст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2.5 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 Долговая книга ведется в электронном вид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 Сведения Долговой книги используются для ведения регистров бухгалтерского учет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 Регистрационная запись в Долговой книге производится в течение пяти рабочих дней с момента возникновения, изменения, полного или частичного погашения, прекращения соответствующего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 Регистрация долговых обязательств осуществляется путем присвоения регистрационного номера каждому долговому обязательству и внесения соответствующей записи в Долговую книгу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рядок регистрации долговых обязательств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 Регистрационный номер состоит из шести разрядов: X1X2X3X4X5X6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 Первый, второй разряды номера (Х1Х2) указывают на порядковый регистрационный номер долгового обязательства в разделе Долговой книг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3.1.2 Третий, четвертый, пятый, шестой разряды (Х3Х4Х5Х6) указывают на год образования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Регистрационный номер изменений условий долгового обязательства состоит из восьми разрядов: X1X2X3X4X5X6- Х7Х8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первого по шестой разряд это регистрационный номер, под которым было зарегистрировано исходное долговое обязательство, седьмой и восьмой разряд – порядковый номер изменений условий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 Информация о долговых обязательствах, не исполненных на день окончания отчетного финансового года, переносится в Долговую книгу текущего финансового года с уже имеющимися регистрационными номерам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утри разделов регистрационные записи осуществляются в хронологическом порядке нарастающим итогом с обязательным указанием итога по каждому разделу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 Учет исполнения долгового обязательства и расходов на его обслуживание ведется на основании оригиналов или заверенных копий платежных документов, выписок со счетов, актов сверок расчетов и других документов, подтверждающих полное или частичное исполнение долгового обязатель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3.5 Прекращение долгового обязательства и его списание с муниципального долга производится в соответствии со </w:t>
      </w:r>
      <w:hyperlink r:id="rId6">
        <w:r>
          <w:rPr>
            <w:rStyle w:val="InternetLink"/>
            <w:color w:val="000000"/>
            <w:sz w:val="26"/>
            <w:szCs w:val="26"/>
          </w:rPr>
          <w:t>статьей 100.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ного выполнения (прекращения) долгового обязательства в графе "Остаток" Долговой книги суммы по соответствующему долговому обязательству обнуляются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 Долговая книга формируется в течение текущего финансового года и отражает информацию о вновь принятых, а также не исполненных на день окончания отчетного финансового года долговых обязательствах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долговых обязательствах ежемесячно по состоянию на первое число месяца выводится на бумажном носителе и подписывается главой Петровского сельского поселения Павловского муниципального район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рядок хранения Долговой книги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Данные долговой книги хранятся на бумажном носителе в администрации Петровского сельского поселения Павловского муниципального района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5. Порядок передачи информации о долговых обязательствах,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раженных в Долговой книге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5.1 Информация, отраженная в Долговой книге, подлежит передаче в составе, порядке и в установленные в Павловском муниципальном районе Воронежской области сроки. Администрация Петровского сельского поселения Павловского муниципального района Воронежской области несет ответственность за достоверность данных о долговых обязательствах, переданных в Павловский муниципальный район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5F6DDA971238AEF936EFD4CB7E6C75E755E810FD151A0970A874EB9D637016C79DF29C7BBB9E0AD514EA092D9C3A4D6D75126DC171mFoBI" TargetMode="External"/><Relationship Id="rId3" Type="http://schemas.openxmlformats.org/officeDocument/2006/relationships/hyperlink" Target="consultantplus://offline/ref=C15F6DDA971238AEF936EFD4CB7E6C75E755E810FD151A0970A874EB9D637016C79DF29870B59A0AD514EA092D9C3A4D6D75126DC171mFoBI" TargetMode="External"/><Relationship Id="rId4" Type="http://schemas.openxmlformats.org/officeDocument/2006/relationships/hyperlink" Target="consultantplus://offline/ref=C15F6DDA971238AEF936F1D9DD123370E25FB41AF811125A25F72FB6CA6A7A4180D2ABCC36E89500855BAE583E9F3E51m6oFI" TargetMode="External"/><Relationship Id="rId5" Type="http://schemas.openxmlformats.org/officeDocument/2006/relationships/hyperlink" Target="consultantplus://offline/ref=C15F6DDA971238AEF936EFD4CB7E6C75E755E810FD151A0970A874EB9D637016D59DAA9073B98601855BAC5C22m9oFI" TargetMode="External"/><Relationship Id="rId6" Type="http://schemas.openxmlformats.org/officeDocument/2006/relationships/hyperlink" Target="consultantplus://offline/ref=C15F6DDA971238AEF936EFD4CB7E6C75E755E810FD151A0970A874EB9D637016C79DF29C75BF9A0AD514EA092D9C3A4D6D75126DC171mFoB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1</cp:lastModifiedBy>
  <cp:lastPrinted>2021-12-20T10:50:00Z</cp:lastPrinted>
  <dcterms:modified xsi:type="dcterms:W3CDTF">2023-05-15T06:47:00Z</dcterms:modified>
  <cp:revision>157</cp:revision>
  <dc:subject/>
  <dc:title>Администрация  Воронцовского  сельского поселения</dc:title>
</cp:coreProperties>
</file>