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ПЕТРОВ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7.2023 г. № 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Петр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ind w:right="5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Петровского сельского поселения за 2 квартал 202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о ст. 264.2 Бюджетного кодекса РФ, Федеральным законом от 06.10.2003 г. №131 «Об общих принципах организации местного самоуправления в Российской Федерации», на основании Устава Петровского сельского поселения Павловского муниципального района, ст. 59 решения Совета народных депутатов Петровского сельского поселения от 27.03.2015г. №297 «Об утверждении Положения о бюджетном процессе в Петровском сельском поселени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 Отчет об исполнении бюджета Петровского сельского поселения по доходам за 2 квартал 2023 года согласно приложению №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Отчет об исполнении бюджета Петровского сельского поселения по расходам за 2 квартал 2023 года согласно приложению №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 Отчет об исполнении бюджета Петровского сельского поселения по источникам финансирования дефицита бюджета за 2 квартал 2023 года согласно приложению №3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етр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ронежской области</w:t>
        <w:tab/>
        <w:tab/>
        <w:tab/>
        <w:tab/>
        <w:tab/>
        <w:tab/>
        <w:tab/>
        <w:t xml:space="preserve">Н.И. Подобина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6:00Z</dcterms:created>
  <dc:creator>Сельсовет</dc:creator>
  <dc:description/>
  <cp:keywords/>
  <dc:language>en-US</dc:language>
  <cp:lastModifiedBy>1</cp:lastModifiedBy>
  <cp:lastPrinted>2021-10-05T11:49:00Z</cp:lastPrinted>
  <dcterms:modified xsi:type="dcterms:W3CDTF">2023-07-11T06:08:00Z</dcterms:modified>
  <cp:revision>29</cp:revision>
  <dc:subject/>
  <dc:title>АДМИНИСТРАЦИЯ ПЕТРОВСКОГО СЕЛЬСКОГО ПОСЕЛЕНИЯ ПАВЛОВСКОГО МУНИЦИПАЛЬНОГО РАЙОНА ВОРОНЕЖСКОЙ ОБЛАСТИ</dc:title>
</cp:coreProperties>
</file>