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679" w:firstLine="708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widowControl/>
        <w:autoSpaceDE w:val="true"/>
        <w:ind w:left="5387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/>
      </w:pPr>
      <w:r>
        <w:rPr>
          <w:bCs/>
          <w:spacing w:val="-1"/>
          <w:sz w:val="24"/>
          <w:szCs w:val="24"/>
        </w:rPr>
        <w:t xml:space="preserve">Петровского сельского поселения 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4"/>
          <w:szCs w:val="24"/>
        </w:rPr>
        <w:t>от 11.07.2023 г. № 42</w:t>
      </w:r>
    </w:p>
    <w:p>
      <w:pPr>
        <w:pStyle w:val="Normal"/>
        <w:widowControl/>
        <w:autoSpaceDE w:val="true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sz w:val="26"/>
          <w:szCs w:val="26"/>
        </w:rPr>
        <w:t>«СОЦИАЛЬНО-ЭКОНОМИЧЕСКОЕ РАЗВИТИЕ ПЕТРОВ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Петровского сельского поселения Павловского муниципального района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Петров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Петровского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1. Развитие инфраструктуры и благоустройство территории Петров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Развитие культуры Петров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реализации муниципальной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Безопасность и правопорядок на территории </w:t>
            </w:r>
            <w:r>
              <w:rPr>
                <w:bCs/>
                <w:spacing w:val="-1"/>
                <w:sz w:val="26"/>
                <w:szCs w:val="26"/>
              </w:rPr>
              <w:t>Петров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5. Энергосбережение и повышение энергетической эффективности на территории Петровского сельского поселения.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3" w:hanging="1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pacing w:val="-5"/>
                <w:sz w:val="26"/>
                <w:szCs w:val="26"/>
              </w:rPr>
              <w:t>Устойчивое развитие сельской территории, повышение уровня жизни населения</w:t>
            </w:r>
          </w:p>
          <w:p>
            <w:pPr>
              <w:pStyle w:val="Normal"/>
              <w:shd w:fill="FFFFFF" w:val="clear"/>
              <w:ind w:right="23" w:hanging="0"/>
              <w:rPr>
                <w:spacing w:val="-5"/>
                <w:sz w:val="26"/>
                <w:szCs w:val="26"/>
                <w:highlight w:val="yellow"/>
              </w:rPr>
            </w:pPr>
            <w:r>
              <w:rPr>
                <w:spacing w:val="-5"/>
                <w:sz w:val="26"/>
                <w:szCs w:val="26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44" w:right="10" w:hanging="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сельского поселения благоприятных условий для жизни, работы и отдыха жите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244" w:right="23" w:hanging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3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еализации муниципальной программы, эффективное выполнение полномочий (функций) администрации Петровского сельского поселения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от чрезвычайных ситуаций природного и техногенного характера и обеспечение безопасности населения на территории Петровского сельского посе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в области гражданской оборон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еступности для обеспечения необходимых условий безопасной жизнедеятельности.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</w:t>
            </w:r>
            <w:r>
              <w:rPr>
                <w:bCs/>
                <w:spacing w:val="-2"/>
                <w:sz w:val="26"/>
                <w:szCs w:val="26"/>
              </w:rPr>
              <w:t>индикаторы)</w:t>
            </w:r>
            <w:r>
              <w:rPr>
                <w:bCs/>
                <w:sz w:val="26"/>
                <w:szCs w:val="26"/>
              </w:rPr>
              <w:t xml:space="preserve">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 на выполнение мероприятий программы на 1 жителя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6"/>
                <w:szCs w:val="26"/>
              </w:rPr>
              <w:t xml:space="preserve">На постоянной основе 01.01.2021 – 31.12.2028 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93 594,2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 676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31 644,3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9 087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185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8 984,7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73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484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2 264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164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 852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4 787,8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20,2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498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 183,1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185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4 832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96,2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536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4 142,6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06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8 707,9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127,9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6 156,5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3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6 187,8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61,3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6 237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011,40 тыс. рублей;</w:t>
            </w:r>
          </w:p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инфраструктуры и благоустройство территории Петров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Петров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Благоустройство территории сельского посел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ТОС на территории Петровского сельского поселения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сквер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на обеспечение выполнения мероприятий под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освещенных частей улиц, проездов, набережных к их общей протяжен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Обеспеченность сельского населения центральным водоснабжени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сетевым газ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благоустроенных мест массового отдых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, отвечающих норматив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Количество отремонтированных и благоустроенных военно-мемориальных объ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ТОС, организованных в поселени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>реализации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1 653,5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637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716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 114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185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 366,7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73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 093,1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3 541,5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164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 377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4 477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637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78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 376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185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417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17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407,4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07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47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7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481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81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492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92,00 тыс. рублей;</w:t>
            </w:r>
          </w:p>
          <w:p>
            <w:pPr>
              <w:pStyle w:val="TextBody"/>
              <w:ind w:left="14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внебюджетные источники </w:t>
            </w:r>
            <w:r>
              <w:rPr>
                <w:sz w:val="26"/>
                <w:szCs w:val="26"/>
                <w:lang w:val="ru-RU"/>
              </w:rPr>
              <w:t>0,0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культуры Петров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Петров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ведение капитального ремонта учреждений культуры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Сохранение и развитие культурного потенциала Петров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;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урно-досуговых мероприятий, проводимых учреждениями куль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ающих культурно-досуговые мероприятия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сельских Домов культуры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учреждений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1-2028 годов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37 808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8 707,9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 101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 842,4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 842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3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3 817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 817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905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05,9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0 213,6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8 707,9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 505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center"/>
        <w:rPr/>
      </w:pPr>
      <w:r>
        <w:rPr>
          <w:bCs/>
          <w:spacing w:val="-1"/>
          <w:sz w:val="26"/>
          <w:szCs w:val="26"/>
        </w:rPr>
        <w:t xml:space="preserve">3. </w:t>
      </w:r>
      <w:r>
        <w:rPr>
          <w:bCs/>
          <w:sz w:val="26"/>
          <w:szCs w:val="26"/>
        </w:rPr>
        <w:t>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Петровского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/>
            </w:pPr>
            <w:r>
              <w:rPr>
                <w:sz w:val="26"/>
                <w:szCs w:val="26"/>
              </w:rPr>
              <w:t>Финансовое обеспечение деятельности органов местного самоуправления Петровского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расходных обязательств Петровского сельского поселения органами местного самоуправления Петровского сельского поселения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реализации муниципальной программы «</w:t>
            </w:r>
            <w:r>
              <w:rPr>
                <w:sz w:val="26"/>
                <w:szCs w:val="26"/>
              </w:rPr>
              <w:t>Социально-экономическое развитие Петровского сельского поселения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Обеспечение условий для реализации муниципальной программы «Социально-экономическое развитие Петровского сельского посел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Эффективное выполнение полномочий (функций) администрации Петров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сполнения плановых назначений по расходам на реализацию под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содержание органов местного самоуправ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обеспечение выполнения других расходных обязательств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43 72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 039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22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0 460,2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4 742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515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8 634,3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386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6 329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22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826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3 489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96,2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192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 499,6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06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192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5 651,5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425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5 668,8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442,3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5 704,9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478,40 тыс. рублей;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numPr>
          <w:ilvl w:val="0"/>
          <w:numId w:val="14"/>
        </w:numPr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Безопасность и правопорядок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6"/>
          <w:szCs w:val="26"/>
        </w:rPr>
        <w:t>на территории Петровского сельского поселения»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Петров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редупреждение и помощь населению в чрезвычайных ситуациях;</w:t>
            </w:r>
          </w:p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shd w:fill="FFFFFF" w:val="clear"/>
              <w:ind w:left="102" w:hanging="10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Профилактика преступности,</w:t>
            </w:r>
            <w:r>
              <w:rPr>
                <w:sz w:val="26"/>
                <w:szCs w:val="26"/>
                <w:lang w:eastAsia="ar-SA"/>
              </w:rPr>
              <w:t xml:space="preserve"> обеспечение необходимых условий для безопасной жизнедеятельност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4. Профилактика коррупции.</w:t>
            </w:r>
          </w:p>
        </w:tc>
      </w:tr>
      <w:tr>
        <w:trPr>
          <w:trHeight w:val="148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1. Создание эффективной системы защи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еления от чрезвычайных ситуаций природного и техногенного характера.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.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нижение рисков и смягчение последствий чрезвычайных ситуаций природного и техногенного характера; 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Обучение населения в области гражданской обороны, защиты от чрезвычайных ситуаций и пожарной безопасности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первичных мер пожарной безопасности в границах сельского поселения; </w:t>
            </w:r>
          </w:p>
          <w:p>
            <w:pPr>
              <w:pStyle w:val="Style21"/>
              <w:ind w:left="10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shd w:fill="FFFFFF" w:val="clear"/>
              <w:ind w:left="102" w:hanging="58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Повышение качества и результативности противодействия преступно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онного обеспече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ind w:left="102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дезинсекции и акарицидным обработка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жаров относительно базового го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/>
            </w:pPr>
            <w:r>
              <w:rPr>
                <w:sz w:val="26"/>
                <w:szCs w:val="26"/>
              </w:rPr>
              <w:t>Оказание поддержки гражданам и их объединения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м в охране общественного порядка, создание условий для деятельности добровольных народных дружин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280,8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80,8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33,6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3,6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56,2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6,2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51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1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8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8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7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8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9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9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</w:rPr>
        <w:t xml:space="preserve">5. </w:t>
      </w:r>
      <w:r>
        <w:rPr>
          <w:bCs/>
          <w:sz w:val="26"/>
          <w:szCs w:val="26"/>
        </w:rPr>
        <w:t>«Энергосбережение и повышение энергетической эффективности на территории Петров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Петров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z w:val="26"/>
                <w:szCs w:val="26"/>
              </w:rPr>
              <w:t xml:space="preserve">1. Повышение энергоэффективности в электроснабжении; 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нергоэффективности в газоснабжении;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3. </w:t>
            </w:r>
            <w:r>
              <w:rPr>
                <w:sz w:val="26"/>
                <w:szCs w:val="26"/>
              </w:rPr>
              <w:t>Повышение энергоэффективности в водоснабжен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54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spacing w:val="-5"/>
                <w:sz w:val="26"/>
                <w:szCs w:val="26"/>
              </w:rPr>
              <w:t>1. У</w:t>
            </w:r>
            <w:r>
              <w:rPr>
                <w:sz w:val="26"/>
                <w:szCs w:val="26"/>
              </w:rPr>
              <w:t>лучшение качества жизни и благосостояния населения Петровского сельского поселения</w:t>
            </w:r>
          </w:p>
          <w:p>
            <w:pPr>
              <w:pStyle w:val="Normal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ind w:firstLine="102"/>
              <w:rPr/>
            </w:pPr>
            <w:r>
              <w:rPr>
                <w:sz w:val="26"/>
                <w:szCs w:val="26"/>
              </w:rPr>
              <w:t xml:space="preserve">3. Повышение эффективности использования энергетических ресурсов Петров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Снижение финансовой нагрузки на бюджет за счет сокращения платежей за топливо и электрическую энергию. 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41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одернизация объектов коммунальной инфраструктуры;</w:t>
            </w:r>
          </w:p>
          <w:p>
            <w:pPr>
              <w:pStyle w:val="Normal"/>
              <w:shd w:fill="FFFFFF" w:val="clear"/>
              <w:ind w:left="102" w:hanging="102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Доля внедрения поселением светодиодных светильников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Доля объемов природного газа, потребляемого (используемого) бюджетными учреждениями,</w:t>
              <w:br/>
              <w:t>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объемов воды, потребляемой (используемой) бюджетными учреждениями,</w:t>
              <w:br/>
              <w:t>расчеты за которую осуществляются с использованием приборов учета, в общем объеме воды, потребляемой (используемой) бюджетными учреждения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31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31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2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2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3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3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14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4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28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3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32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2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 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тегией социально-экономического развития Петровского сельского поселения Павловского муниципального района Воронежской области до 2028 года, утвержденной решением Совета народных депутатов Петровского сельского поселения Павловского муниципального района от 27.12.2016 г. № 100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повышение качества жизни населения Петровского сельского поселения посредством снижения риска и смягчен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ого порядка и противодействие преступност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02" w:right="23" w:firstLine="465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 – </w:t>
      </w:r>
      <w:r>
        <w:rPr>
          <w:spacing w:val="-5"/>
          <w:sz w:val="26"/>
          <w:szCs w:val="26"/>
        </w:rPr>
        <w:t>устойчивое развитие сельской территории, повышение уровн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Создание на территории сельского поселения благоприятных условий для жизни, работы и отдыха ж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территории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Улучшение экологической об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й культур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беспечение условий для реализации муниципальной программ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эффективное выполнение полномоч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6"/>
          <w:szCs w:val="26"/>
          <w:lang w:eastAsia="en-US"/>
        </w:rPr>
        <w:t>Достижение запланированных результатов муниципальной программы характеризуется следующим целевыми показателем (индикатором):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Расходы бюджета сельского поселения на выполнение мероприятий программы на 1 жителя</w:t>
      </w:r>
    </w:p>
    <w:p>
      <w:pPr>
        <w:pStyle w:val="Normal"/>
        <w:widowControl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Сведения о показателях (индикаторах) муниципальной программы Петровского сельского поселения Павловского муниципального района «Социально-экономическое развитие Петровского сельского поселения» и их значениях представлены в приложении № 1 к муниципальной програм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.4. Методика расчета качественных показателей (индикаторов) муниципальной программы «Социально-экономическое развитие Петровского сельского поселения» приведена в приложении № 2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ых ресурсов, необходимых для реализации муниципальной программы.</w:t>
      </w:r>
    </w:p>
    <w:p>
      <w:pPr>
        <w:pStyle w:val="Normal"/>
        <w:spacing w:lineRule="auto" w:line="276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Расходы бюджета Петровского сельского поселения на реализацию муниципальной программы </w:t>
      </w:r>
      <w:r>
        <w:rPr>
          <w:bCs/>
          <w:sz w:val="26"/>
          <w:szCs w:val="26"/>
        </w:rPr>
        <w:t>«Социально-экономическое развитие Петровского сельского поселения»</w:t>
      </w:r>
      <w:r>
        <w:rPr>
          <w:sz w:val="26"/>
          <w:szCs w:val="26"/>
          <w:lang w:eastAsia="en-US"/>
        </w:rPr>
        <w:t xml:space="preserve"> на 2023 год, а также финансовое обеспечение и прогнозная (справочная) оценка расходов федерального, областного, бюджета сельского поселения и внебюджетных источников на реализацию муниципальной программы приведены в приложении № 3 и приложении № 4 к муниципальной программе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Социально-экономическое развитие Петровского сельского поселения» на 2023 год и ответственные за исполнение мероприятий Плана реализации муниципальной программы «Социально-экономическое развитие Петровского сельского поселения» на 2023 год приведен в приложении № 5 и приложении № 6 к муниципальной программ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</w:t>
        <w:tab/>
        <w:tab/>
        <w:tab/>
        <w:t xml:space="preserve">Н.И. Подобина </w: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6:00Z</dcterms:created>
  <dc:creator>obp_ngr</dc:creator>
  <dc:description/>
  <cp:keywords/>
  <dc:language>en-US</dc:language>
  <cp:lastModifiedBy>1</cp:lastModifiedBy>
  <cp:lastPrinted>2020-11-18T09:38:00Z</cp:lastPrinted>
  <dcterms:modified xsi:type="dcterms:W3CDTF">2023-07-20T11:39:00Z</dcterms:modified>
  <cp:revision>343</cp:revision>
  <dc:subject/>
  <dc:title>ПРОЕКТ</dc:title>
</cp:coreProperties>
</file>