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Пет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0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от 11.07.2023 г. № 42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етр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11.2020 г. № 36 «Об утвер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Социально-экономиче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Петровского сельского посел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.179 Бюджетного кодекса Российской Федерации, постановлением администрации Петровского сельского поселения Павловского муниципального района 12.10.2020 г. № 31 «Об утверждении Порядка разработки, реализации и оценке эффективности муниципальных программ Петровского сельского поселения Павловского муниципального района», Уставом Петровского сельского поселения Павловского муниципального района, администрация Петровского сельского поселения Павл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Петровского сельского поселения Павловского муниципального района от 11.11.2020 г. №36 «Об утверждении муниципальной программы «Социально-экономическое развитие Петровского сельского поселения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к постановлению администрации Петровского сельского поселения Павловского муниципального района «Муниципальная программа «Социально-экономическое развитие Петровского сельского поселения» изложить в новой редакции согласно приложению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Положением о порядке обнародования муниципальных правовых актов Петровского сельского поселе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ет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Воронежской области</w:t>
        <w:tab/>
        <w:tab/>
        <w:tab/>
        <w:tab/>
        <w:tab/>
        <w:tab/>
        <w:tab/>
        <w:t>Н.И. Подобина</w:t>
      </w:r>
    </w:p>
    <w:sectPr>
      <w:type w:val="nextPage"/>
      <w:pgSz w:w="11906" w:h="16838"/>
      <w:pgMar w:left="1701" w:right="99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1:00Z</dcterms:created>
  <dc:creator>администрация</dc:creator>
  <dc:description/>
  <cp:keywords/>
  <dc:language>en-US</dc:language>
  <cp:lastModifiedBy>1</cp:lastModifiedBy>
  <cp:lastPrinted>2021-12-20T10:50:00Z</cp:lastPrinted>
  <dcterms:modified xsi:type="dcterms:W3CDTF">2023-07-20T10:06:00Z</dcterms:modified>
  <cp:revision>153</cp:revision>
  <dc:subject/>
  <dc:title>Администрация  Воронцовского  сельского поселения</dc:title>
</cp:coreProperties>
</file>