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от 01.02.2023 г. № 5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т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20 г. № 36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циально-эконом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тров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 постановлением администрации Петровского сельского поселения Павловского муниципального района 12.10.2020 г. № 31 «Об утверждении Порядка разработки, реализации и оценке эффективности муниципальных программ Петровского сельского поселения Павловского муниципального района», Уставом Петровского сельского поселения Павловского муниципального района, администрация Петровского сельского поселения Пав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етровского сельского поселения Павловского муниципального района от 11.11.2020 г. №36 «Об утверждении муниципальной программы «Социально-экономическое развитие Петровского сельского по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к постановлению администрации Петровского сельского поселения Павловского муниципального района «Муниципальная программа «Социально-экономическое развитие Петровского сельского поселения» изложить в новой редакции согласно прилож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Положением о порядке обнародования муниципальных правовых актов Петровского сельского посе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1-12-20T10:50:00Z</cp:lastPrinted>
  <dcterms:modified xsi:type="dcterms:W3CDTF">2023-02-06T07:56:00Z</dcterms:modified>
  <cp:revision>153</cp:revision>
  <dc:subject/>
  <dc:title>Администрация  Воронцовского  сельского поселения</dc:title>
</cp:coreProperties>
</file>