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4821" w:leader="none"/>
        </w:tabs>
        <w:ind w:right="4534" w:hanging="0"/>
        <w:rPr>
          <w:sz w:val="24"/>
          <w:szCs w:val="24"/>
        </w:rPr>
      </w:pPr>
      <w:r>
        <w:rPr>
          <w:sz w:val="24"/>
          <w:szCs w:val="24"/>
        </w:rPr>
        <w:t>от 27.06.2023 г. № 173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Петровского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1.12.2022 года № 148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«Об утверждении бюджета Петровского 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сельского поселения на 2023 год и на плановый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Петровского сельского поселения Павловского муниципального района Воронежской области Совет народных депутатов Петров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5"/>
        <w:jc w:val="both"/>
        <w:rPr/>
      </w:pPr>
      <w:r>
        <w:rPr>
          <w:sz w:val="26"/>
          <w:szCs w:val="26"/>
        </w:rPr>
        <w:t>1. Внести в решение Совета народных депутатов Петровского сельского поселения Павловского муниципального района от 21.12.2022 г. № 148 «Об утверждении бюджета Петровского сельского поселения на 2023 год и на плановый период 2024 и 2025 годов» следующие изменения:</w:t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12271,516» заменить на цифры «13015,495»;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14243,816» заменить на цифры «14987,795»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2. Приложение № 1 «Источники внутреннего финансирования дефицита бюджета Петровского сельского поселения Павловского муниципального района Воронежской области» на 2023 год и плановый период 2024 и 2025 годов изложить в новой редакции согласно приложению № 1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3. Приложение № 2 «Поступление доходов бюджета Петровского сельского поселения по кодам видов доходов, подвидов доходов на 2023 год и на плановый период 2024-2025 годов» изложить в новой редакции согласно приложению № 2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4. Приложение № 3 «Ведомственная структура расходов бюджета Петровского сельского поселения Павловского муниципального района Воронежской области» на 2023 год и на плановый период 2024 и 2025 годов изложить в новой редакции согласно приложению № 3 к настоящему решению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(муниципальным программам Петровского сельского поселения), группам видам расходов классификации расходов Петров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4 к настоящему решению;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по целевым статьям (муниципальным программам Петровского сельского поселения), группам видов расходов, разделам, подразделам классификации расходов Петров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5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7. Приложение № 6 «Бюджетные ассигнования на предоставление межбюджетных трансфертов бюджету Павловского муниципального района из бюджета Петров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Петров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 И. Подоби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23-06-26T15:34:00Z</cp:lastPrinted>
  <dcterms:modified xsi:type="dcterms:W3CDTF">2023-06-26T12:34:00Z</dcterms:modified>
  <cp:revision>134</cp:revision>
  <dc:subject/>
  <dc:title/>
</cp:coreProperties>
</file>