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3.10.2023 г. № 196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2 года № 14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1.12.2022 г. № 148 «Об утверждении бюджета Петровского сельского поселения на 2023 год и на плановый период 2024 и 2025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13022,999» заменить на цифры «13813,855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4995,299» заменить на цифры «15786,155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Павловского муниципального района Воронежской области» на 2023 год и плановый период 2024 и 2025 годов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3 год и на плановый период 2024-2025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Павловского муниципального района Воронежской области» на 2023 год и на плановый период 2024 и 2025 годов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(муниципальным программам Петровского сельского поселения), группам видам расходов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7. Приложение № 6 «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 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1-01-26T13:19:00Z</cp:lastPrinted>
  <dcterms:modified xsi:type="dcterms:W3CDTF">2023-10-27T11:12:00Z</dcterms:modified>
  <cp:revision>135</cp:revision>
  <dc:subject/>
  <dc:title/>
</cp:coreProperties>
</file>