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21.12.2023 г. № 208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1.12.2022 года № 148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сельского поселения на 2023 год и на плановый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1.12.2022 г. № 148 «Об утверждении бюджета Петровского сельского поселения на 2023 год и на плановый период 2024 и 2025 годов»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13813,855» заменить на цифры «15107,855»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5786,155» заменить на цифры «17080,155»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Павловского муниципального района Воронежской области» на 2023 год и плановый период 2024 и 2025 годов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23 год и на плановый период 2024-2025 годов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Петровского сельского поселения Павловского муниципального района Воронежской области» на 2023 год и на плановый период 2024 и 2025 годов изложить в новой редакции согласно приложению № 3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(муниципальным программам Петровского сельского поселения), группам видам расходов классификации расходов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по целевым статьям (муниципальным программам Петровского сельского поселения), группам видов расходов, разделам, подразделам классификации расходов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7. Приложение № 6 «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 И. Подоб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1-01-26T13:19:00Z</cp:lastPrinted>
  <dcterms:modified xsi:type="dcterms:W3CDTF">2024-01-09T08:50:00Z</dcterms:modified>
  <cp:revision>136</cp:revision>
  <dc:subject/>
  <dc:title/>
</cp:coreProperties>
</file>