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1.12.2023 г. № 21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4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Павловского муниципального района на 2024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9888,0 тыс. рублей, в том числе безвозмездные поступления от других бюджетов бюджетной системы РФ 7115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в сумме 9888,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5 год в сумме 4 795,1 тыс. рублей, в том числе безвозмездные поступления от других бюджетов бюджетной системы РФ в сумме 1 983,1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6 год в сумме 5 021,7 тыс. рублей, в том числе безвозмездные поступления от других бюджетов бюджетной системы РФ в сумме 2 167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4 795,1 тыс. рублей, в том числе условно утвержденные расходы в сумме 113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5 021,7 тыс. рублей, в том числе условно утвержденные расходы в сумме 242,8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Петровского сельского поселения Павловского муниципального района на 2025-2026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Петровского сельского поселения Павловского муниципального района по кодам видов доходов, подвидов доходов на 2024 год и на плановый период 2025 и 2026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Петровского сельского поселения по кодам видов доходов, подвидов доходов на 2024 год и на плановый период 2025 и 2026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4 году численности муниципальных служащих Петровского сельского поселения, а также работников муниципальных 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Петровского сельского поселения Павловского муниципального района на 2024 год и на плановый период 2025 и 2026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4 год и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видов расходов классификации расходов бюджета Петровского сельского поселения Павловского муниципального района на 2024 год и на плановый период 2025 и 2026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видов расходов, разделам, подразделам классификации расходов бюджета Петровского сельского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4 год и на плановый период 2025 и 2026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Петр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на 1 января 2025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6 года в сумме 0,0 тыс. рублей, в том числе верхний предел долга по муниципальным гарантиям Петровского сельского поселения на 1 января 2026 года в сумме 0,0 тыс. рублей, на 1 января 2027 года в сумме 0,0 тыс. рублей, в том числе верхний предел долга по муниципальным гарантиям Петровского сельского поселения на 1 января 2027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4 год в сумме 1,0 тыс. рублей, на 2025 год в сумме 1,0 тыс. рублей, на 2026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Петровского сельского поселения Павлов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4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4 года, образовавшиеся в связи с неполным использованием бюджетных ассигнований по средствам, поступившим в 2023 году из областного бюджета и бюджета Павловского муниципального района, направляются в 2024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4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4 года, сложившихся от данных поступлений в 2023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соответствии с Положением о порядке обнародования муниципальных правовых актов Петр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3-12-21T09:20:00Z</dcterms:modified>
  <cp:revision>136</cp:revision>
  <dc:subject/>
  <dc:title/>
</cp:coreProperties>
</file>