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17.09.2020 г.       №10                                           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4.12.2019 года № 296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сельского поселения на 2020 год и на плановый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4.12.2019 г. № 296 «Об утверждении бюджета Петровского сельского поселения на 2020 год и на плановый период 2021 и 2022 годов»  в редакции решения Совета народных депутатов Петровского сельского поселения Павловского муниципального района Воронежской области  от 27.04.2020 г.№ 321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1) в п. 1 цифры «10533,8» заменить на цифры «14 937,21966»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0703,1» заменить на цифры «15 106,51966»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на 2020 год и плановый период 2021 и 2022 годов»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20 год и на плановый период 2021-2022 годов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6 «Ведомственная структура расходов бюджета Петровского сельского поселения на 2020 год и на плановый период 2021 и 2022 годов» изложить в новой редакции согласно приложению № 3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5. Приложение № 7 «Распределение бюджетных ассигнований по разделам и подразделам, целевым статьям 9муниципальным программам Петровского сельского поселения), группам видам расходов классификации расходов Петровского сельского поселения на 2020 год и на плановый период 2021 и 2022 годов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6. Приложение № 8 «Распределение бюджетных ассигнований по целевым статьям (муниципальным программам Петровского сельского поселения), группам видов расходов, разделам, подразделам классификации расходов Петровского сельского поселения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А .Ре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0-04-16T10:59:00Z</cp:lastPrinted>
  <dcterms:modified xsi:type="dcterms:W3CDTF">2020-09-25T06:50:00Z</dcterms:modified>
  <cp:revision>130</cp:revision>
  <dc:subject/>
  <dc:title/>
</cp:coreProperties>
</file>