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  13. 03.2017 г.  №     128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Петровского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6 года № 99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«Об утверждении бюджета Петровского 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на 2017 год и на плановый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ериод 2018 и 2019 годов»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Петровского сельского поселения Павловского муниципального района Воронежской области  Совет народных депутатов Петровского сельского поселения Павловского муниципального района 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5"/>
        <w:jc w:val="both"/>
        <w:rPr/>
      </w:pPr>
      <w:r>
        <w:rPr>
          <w:sz w:val="26"/>
          <w:szCs w:val="26"/>
        </w:rPr>
        <w:t>1. Внести в решение Совета народных депутатов Петровского сельского поселения Павловского муниципального района от 27.12.2016 г. № 99 «Об утверждении бюджета Петровского сельского поселения на 2017 год и на плановый период 2018 и 2019 годов» следующие изменения:</w:t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autoSpaceDE w:val="true"/>
        <w:jc w:val="both"/>
        <w:rPr/>
      </w:pPr>
      <w:r>
        <w:rPr>
          <w:sz w:val="26"/>
          <w:szCs w:val="26"/>
        </w:rPr>
        <w:t>1) в п. 1 цифры «6502,4» заменить на цифры «6754,504»;</w:t>
      </w:r>
    </w:p>
    <w:p>
      <w:pPr>
        <w:pStyle w:val="Normal"/>
        <w:autoSpaceDE w:val="true"/>
        <w:jc w:val="both"/>
        <w:rPr/>
      </w:pPr>
      <w:r>
        <w:rPr>
          <w:sz w:val="26"/>
          <w:szCs w:val="26"/>
        </w:rPr>
        <w:t>2) в п. 2 цифры «6502,4» заменить на цифры «6754,504»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2. Приложение № 1 «Источники внутреннего финансирования дефицита бюджета Петровского сельского поселения на 2017 год и плановый период 2018 и 2019 годов» изложить в новой редакции согласно приложению № 1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3. Приложение № 2 «Поступление доходов бюджета Петровского сельского поселения по кодам видов доходов, подвидов доходов на 2017 год» изложить в новой редакции согласно приложению № 2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4. Приложение № 5 «Перечень главных администраторов доходов бюджета Петровского сельского поселения – органов местного самоуправления Петровского сельского поселения» изложить в новой редакции согласно приложению № 3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4. Приложение № 7 «Ведомственная структура расходов бюджета Петровского сельского поселения на 2017 год» изложить в новой редакции согласно приложению № 4 к настоящему решению;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9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17 год» изложить в новой редакции согласно приложению № 5 к настоящему решению;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11 «Распределение бюджетных ассигнований на реализацию муниципальных программ» изложить в новой редакции согласно приложению № 6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Петровского сельского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А.Реу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16-12-14T10:32:00Z</cp:lastPrinted>
  <dcterms:modified xsi:type="dcterms:W3CDTF">2017-03-17T06:58:00Z</dcterms:modified>
  <cp:revision>54</cp:revision>
  <dc:subject/>
  <dc:title/>
</cp:coreProperties>
</file>