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 27.04.2017 г.  №  137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5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16 год по доходам в сумме 12912,7 тыс. рублей и по расходам в сумме 12878,6 тыс. рублей с превышением доходов над расходами (профицит бюджета Петровского сельского поселения) в сумме 34,1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 по кодам классификации доходов бюджета за 2016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по ведомственной структуре расходов бюджета сельского поселения за 2016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16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16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16 год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 xml:space="preserve">      В.А.Реутск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04-13T10:55:00Z</cp:lastPrinted>
  <dcterms:modified xsi:type="dcterms:W3CDTF">2017-04-27T06:07:00Z</dcterms:modified>
  <cp:revision>48</cp:revision>
  <dc:subject/>
  <dc:title/>
</cp:coreProperties>
</file>