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АДМИНИСТРАЦИЯ  ПЕТРОВ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   11.05.2017 г.  №1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. Пет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 ст. 59 решения Совета народных депутатов Петровского сельского поселения от 27.03.2015 г. № 297 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 О С Т А Н О В Л Я Ю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1.Отчет об исполнении бюджета Петровского сельского поселения  по доходам      за 1 квартал 2017 года  согласно приложению №1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2. Отчет об исполнении бюджета Петровского сельского поселения по расходам за 1 квартал 2017 года   согласно приложению №2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3.Отчет об исполнении бюджета Петровского сельского поселения по источникам  финансирования дефицита бюджета  за 1 квартал 2017 года  согласно приложению №3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В.А.Реут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8:00Z</dcterms:created>
  <dc:creator>Сельсовет</dc:creator>
  <dc:description/>
  <cp:keywords/>
  <dc:language>en-US</dc:language>
  <cp:lastModifiedBy>petrovka38</cp:lastModifiedBy>
  <cp:lastPrinted>2017-05-11T08:07:00Z</cp:lastPrinted>
  <dcterms:modified xsi:type="dcterms:W3CDTF">2017-06-01T14:01:00Z</dcterms:modified>
  <cp:revision>122</cp:revision>
  <dc:subject/>
  <dc:title/>
</cp:coreProperties>
</file>