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</w:rPr>
        <w:t>АДМИНИСТРАЦИЯ  ПЕТРОВ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    11.10.2017 г.  №5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. Пет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б исполнении бюджета Пет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за 3 квартал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оответствии</w:t>
      </w:r>
      <w:r>
        <w:rPr>
          <w:sz w:val="28"/>
          <w:szCs w:val="28"/>
        </w:rPr>
        <w:t xml:space="preserve"> </w:t>
      </w:r>
      <w:r>
        <w:rPr>
          <w:sz w:val="26"/>
          <w:szCs w:val="28"/>
        </w:rPr>
        <w:t>со ст. 264.2 Бюджетного кодекса РФ, Федеральным законом от 06.10.2003 г. №131 «Об общих принципах организации местного самоуправления в Российской Федерации», на основании Устава Петровского сельского поселения Павловского муниципального района,  ст. 59 решения Совета народных депутатов Петровского сельского поселения от 27.03.2015 г. № 297  «Об утверждении Положения о бюджетном процессе в Петровском сельском поселении», администрация Пет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8"/>
        </w:rPr>
        <w:t>П О С Т А Н О В Л Я Е Т: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Утвердить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>1.1.Отчет об исполнении бюджета Петровского сельского поселения  по доходам      за 3 квартал 2017 года  согласно приложению №1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>1.2. Отчет об исполнении бюджета Петровского сельского поселения по расходам за 3 квартал 2017 года   согласно приложению №2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>1.3.Отчет об исполнении бюджета Петровского сельского поселения по источникам  финансирования дефицита бюджета  за 3 квартал 2017 года  согласно приложению №3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В.А.Реут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8:08:00Z</dcterms:created>
  <dc:creator>Сельсовет</dc:creator>
  <dc:description/>
  <cp:keywords/>
  <dc:language>en-US</dc:language>
  <cp:lastModifiedBy>petrovka38</cp:lastModifiedBy>
  <cp:lastPrinted>2017-10-19T11:11:00Z</cp:lastPrinted>
  <dcterms:modified xsi:type="dcterms:W3CDTF">2017-10-19T08:11:00Z</dcterms:modified>
  <cp:revision>127</cp:revision>
  <dc:subject/>
  <dc:title/>
</cp:coreProperties>
</file>