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 xml:space="preserve">к решению Совета народных депутатов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Петровского сель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Павловского муниципального района</w:t>
      </w:r>
    </w:p>
    <w:p>
      <w:pPr>
        <w:pStyle w:val="Normal"/>
        <w:ind w:left="4248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27.04. 2017 г.  № 137   </w:t>
      </w:r>
    </w:p>
    <w:p>
      <w:pPr>
        <w:pStyle w:val="Normal"/>
        <w:ind w:left="4248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ходы бюджета Петровского сельского поселе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о кодам классификации доходов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2016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9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260"/>
        <w:gridCol w:w="2340"/>
        <w:gridCol w:w="1496"/>
      </w:tblGrid>
      <w:tr>
        <w:trPr>
          <w:trHeight w:val="502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да бюджетной классификации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нено за 2016 год</w:t>
            </w:r>
          </w:p>
        </w:tc>
      </w:tr>
      <w:tr>
        <w:trPr>
          <w:trHeight w:val="2030" w:hRule="atLeast"/>
          <w:cantSplit w:val="true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ходов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ельского поселен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2912,7</w:t>
            </w:r>
          </w:p>
        </w:tc>
      </w:tr>
      <w:tr>
        <w:trPr>
          <w:trHeight w:val="3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ое казначе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1,4</w:t>
            </w:r>
          </w:p>
        </w:tc>
      </w:tr>
      <w:tr>
        <w:trPr>
          <w:trHeight w:val="3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23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5,7</w:t>
            </w:r>
          </w:p>
        </w:tc>
      </w:tr>
      <w:tr>
        <w:trPr>
          <w:trHeight w:val="3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24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,3</w:t>
            </w:r>
          </w:p>
        </w:tc>
      </w:tr>
      <w:tr>
        <w:trPr>
          <w:trHeight w:val="3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25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1,6</w:t>
            </w:r>
          </w:p>
        </w:tc>
      </w:tr>
      <w:tr>
        <w:trPr>
          <w:trHeight w:val="3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26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1,2</w:t>
            </w:r>
          </w:p>
        </w:tc>
      </w:tr>
      <w:tr>
        <w:trPr>
          <w:trHeight w:val="3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56,0</w:t>
            </w:r>
          </w:p>
        </w:tc>
      </w:tr>
      <w:tr>
        <w:trPr>
          <w:trHeight w:val="5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201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2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3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4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301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</w:tr>
      <w:tr>
        <w:trPr>
          <w:trHeight w:val="4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60103010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 с организаций, обладающих земельным участком, расположенным в границах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603310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9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 обладающих земельным участком, 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604310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161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ция Петровского сельского поселения Павловского муниципального района Воронеж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5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0402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</w:tr>
      <w:tr>
        <w:trPr>
          <w:trHeight w:val="8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за земли, находящиеся в собственности   поселений (за исключением земельных участков 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050251000001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7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50351000001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19951000001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60251000004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10011000001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я бюджетам поселений на поддержку мер по обеспечению сбалансированности бюдже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10031000001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932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 и ремонта дворовых территорий многоквартирных домов, проездов к дворовым территориям многоквартирных домов населенных пу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10031000001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8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29991000001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3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030151000001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поселений для компенсации дополнительных расходов, возникших в результате решений,  принятых органами власти другого уров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4012100001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49991000001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65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50301000001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8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Глава Петровского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ab/>
        <w:tab/>
        <w:t>В.А.Реутск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720" w:right="720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7:44:00Z</dcterms:created>
  <dc:creator>Администрация</dc:creator>
  <dc:description/>
  <cp:keywords/>
  <dc:language>en-US</dc:language>
  <cp:lastModifiedBy>user</cp:lastModifiedBy>
  <cp:lastPrinted>2015-04-27T13:55:00Z</cp:lastPrinted>
  <dcterms:modified xsi:type="dcterms:W3CDTF">2017-04-27T06:12:00Z</dcterms:modified>
  <cp:revision>144</cp:revision>
  <dc:subject/>
  <dc:title>                                                                                                                Приложение № 1</dc:title>
</cp:coreProperties>
</file>