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СОВЕТ  НАРОДНЫХ ДЕПУТАТОВ 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ПЕТР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2019 г.  №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етровского  сельского поселения 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Петровского сельского поселения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в сумме 8 037,5  тыс. рублей, в том числе безвозмездные поступления от других бюджетов бюджетной системы РФ  5 160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в сумме  8 037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тро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етровского сельского поселения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в сумме 3 593,2 тыс. рублей,  в том числе безвозмездные поступления от других бюджетов бюджетной системы РФ в сумме  656,2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3 677,5 тыс. рублей, в том числе безвозмездные поступления от других бюджетов бюджетной системы РФ в сумме   673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1 год в сумме 3 593,2 тыс. рублей, в том числе условно утвержденные расходы в сумме 84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3 677,5 тыс. рублей, в том числе условно утвержденные расходы в сумме  173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Петровского сельского поселения на 2020 год и на плановый период 2021 и 2022 годов согласно приложению 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Петровского сельского</w:t>
      </w:r>
    </w:p>
    <w:p>
      <w:pPr>
        <w:pStyle w:val="1"/>
        <w:spacing w:before="0" w:after="0"/>
        <w:ind w:left="0" w:hanging="0"/>
        <w:jc w:val="both"/>
        <w:rPr/>
      </w:pPr>
      <w:r>
        <w:rPr>
          <w:sz w:val="26"/>
          <w:szCs w:val="26"/>
        </w:rPr>
        <w:t>поселения  по кодам видов доходов, подвидов доходов на 2020 год и на</w:t>
      </w:r>
    </w:p>
    <w:p>
      <w:pPr>
        <w:pStyle w:val="1"/>
        <w:spacing w:before="0" w:after="0"/>
        <w:ind w:left="1900" w:hanging="1900"/>
        <w:jc w:val="both"/>
        <w:rPr>
          <w:sz w:val="26"/>
          <w:szCs w:val="26"/>
        </w:rPr>
      </w:pPr>
      <w:r>
        <w:rPr>
          <w:sz w:val="26"/>
          <w:szCs w:val="26"/>
        </w:rPr>
        <w:t>плановый период 2021 и 2022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Петровского сельского поселения  по кодам видов доходов, подвидов доходов на 2020 год  и на плановый период 2021 и 2022 год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Петровского сельского поселения и главные администраторы источников внутреннего финансирования дефицита бюджета Петро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Петровского сельского поселения – органов  государственной власти 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Петровского сельского поселения – органов  местного самоуправления 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тровского сельского поселения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Петровского сельского поселения или главных администраторов источников внутреннего финансирования дефицита бюджета Петров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тровского сельского поселения и в перечень главных администраторов источников внутреннего финансирования дефицита бюджета Петро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тров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Петро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Пет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т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Бюджетные ассигнования бюджета Петровского сельского поселения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етровского сельского поселения на 2020 год и на  плановый период 2021 и 2022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Петровского сельского поселения), группам  видов расходов классификации расходов бюджета Петровского сельского поселения на 2020 год и на  плановый период 2021 и 2022 годов согласно приложению № 7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тровского сельского поселения), группам  видов расходов, разделам, подразделам классификации расходов бюджета Петровского сельского поселения на 2020 год и на  плановый период 2021 и 2022 годов согласно приложению № 8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етро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0 год в сумме 0,0 тыс. рублей, на   2021  год в сумме 0,0 тыс. рублей, на 2022 год в сумме 0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Петровского сельского поселения, муниципальный долг Петро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Петровского сельского поселения на 2020 год в сумме 1200,0 тыс. рублей, на 2021 год в сумме 1200,0 тыс. рублей, на 2022 год в сумме  120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Петровск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Петровского сельского поселения 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2 года в  сумме 0,0  тыс. рублей,  в том числе верхний предел долга по муниципальным гарантиям Петровского сельского поселения на 1 января 2022 года в сумме 0,0 тыс. рублей, на 1 января 2023 года в  сумме 0,0  тыс. рублей,  в том числе верхний предел долга по муниципальным гарантиям Петровского сельского поселения на 1 января 2023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Петровского сельского поселения на 2020 год в сумме 1,0 тыс. рублей, на 2021 год в сумме 1,0 тыс. рублей, на 2022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Петровского сельского поселения на 2020 год и на плановый период  2021 и 2022 годов согласно приложению № 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тровского сельского поселения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Петровск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Петровского сельского поселения Павловского муниципального района от 27.03.2015 г. № 297 следующие основания для внесения в 2020 году изменений в показатели сводной бюджетной росписи бюджета Петровского сельского поселения, связанные с особенностями исполнения бюджета Петровского сельского поселения и (или) перераспределения бюджетных ассигнований между главными распорядителями средств бюджета Петровского сельского поселения, без внесения изменений в решение о бюджете Петр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тров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тровского сельского поселения вправе увеличить бюджетные ассигнования главным распорядителям средств бюджета Петровского сельского поселения на сумму средств, поступивших в бюджет Петров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Петровского сельского поселения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етр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Петровского сельского поселения Павловского муниципального района договоров (муниципальных контрактов) о поставке товаров, выполнение работ и оказании услуг, исполнение которых осуществляется за счет средств бюджета Петровского сельского поселения Павловского муниципального района, производятся в пределах утвержденных  лимитов бюджетных обязательст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лучатели средств бюджета Петровского сельского поселения Павловского муниципального района при заключении договоров (муниципальных контрактов) на поставку товаров, выполнение работ и оказании услуг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А. 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7-12-25T13:37:00Z</cp:lastPrinted>
  <dcterms:modified xsi:type="dcterms:W3CDTF">2019-12-04T13:02:00Z</dcterms:modified>
  <cp:revision>95</cp:revision>
  <dc:subject/>
  <dc:title/>
</cp:coreProperties>
</file>