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                              </w:t>
      </w:r>
      <w:r>
        <w:rPr>
          <w:b/>
          <w:bCs/>
          <w:sz w:val="24"/>
          <w:szCs w:val="24"/>
          <w:lang w:eastAsia="ar-SA"/>
        </w:rPr>
        <w:t>СОВЕТ  НАРОДНЫХ ДЕПУТАТОВ                        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00.00.2020 г.  № 00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 Павлов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9173,3  тыс. рублей, в том числе безвозмездные поступления от других бюджетов бюджетной системы РФ  6386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 в сумме  917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 на 2022 год и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2 год в сумме 3547,4 тыс. рублей,  в том числе безвозмездные поступления от других бюджетов бюджетной системы РФ в сумме  716,4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602,1 тыс. рублей, в том числе безвозмездные поступления от других бюджетов бюджетной системы РФ в сумме   752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2 год в сумме 3547,4 тыс. рублей, в том числе условно утвержденные расходы в сумме 83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3 год в сумме 3602,1 тыс. рублей, в том числе условно утвержденные расходы в сумме  168,2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1 год и на плановый период 2022 и 2023 годов согласно приложению 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Петровского сельского</w:t>
      </w:r>
    </w:p>
    <w:p>
      <w:pPr>
        <w:pStyle w:val="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  по кодам видов доходов, подвидов доходов на 2021 год и на плановый период 2022 и 2023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Петровского сельского поселения  по кодам видов доходов, подвидов доходов на 2021 год  и на плановый период 2022 и 2023 годов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Петровского сельского поселения Павловского муниципального района и главные администраторы источников внутреннего финансирования дефицита бюджета Петровского сельского поселения Павлов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етровского сельского поселения – органов  государственной власти  Российской федерации,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етровского сельского поселения – органов  местного самоуправления  сельского поселения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етровского сельского поселения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1 году состава и (или) функций главных администраторов доходов бюджета Петровского сельского поселения Павловского муниципального района или главных администраторов источников внутреннего финансирования дефицита бюджета Петровского сельского поселения Павловского муниципального района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Петровского сельского поселения Павловского муниципального района и в перечень главных администраторов источников внутреннего финансирования дефицита бюджета Петровского сельского поселения Павловского муниципального района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Петровского сельского поселения Павловского муниципального района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1 году численности муниципальных служащих Петр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Бюджетные ассигнования бюджета Петровского сельского поселения Павловского муниципального района на 2021 год и на плановый период 2022 и 2023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1 год и на  плановый период 2022 и 2023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 видов расходов классификации расходов бюджета Петровского сельского поселения Павловского муниципального района на 2021 год и на  плановый период 2022 и 2023 годов согласно приложению № 7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 видов расходов, разделам, подразделам классификации расходов бюджета Петровского сельского поселения на 2021 год и на  плановый период 2022 и 2023 годов согласно приложению № 8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Петровского сельского поселения, муниципальный долг Петр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 на 1 января 2022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3 года в  сумме 0,0  тыс. рублей,  в том числе верхний предел долга по муниципальным гарантиям Петровского сельского поселения на 1 января 2023 года в сумме 0,0 тыс. рублей, на 1 января 2024 года в  сумме 0,0  тыс. рублей,  в том числе верхний предел долга по муниципальным гарантиям Петровского сельского поселения на 1 января 2024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1 год в сумме 1,0 тыс. рублей, на 2022 год в сумме 1,0 тыс. рублей, на 2023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Петровского сельского поселения Павловского муниципального района на 2021 год и на плановый период  2022 и 2023 годов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1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 и бюджета Павловского  муниципального района, направляются в 2021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1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1 года, сложившихся от данных поступлений в 2020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1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0-01-10T08:13:00Z</cp:lastPrinted>
  <dcterms:modified xsi:type="dcterms:W3CDTF">2020-12-02T12:52:00Z</dcterms:modified>
  <cp:revision>105</cp:revision>
  <dc:subject/>
  <dc:title/>
</cp:coreProperties>
</file>