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</w:t>
      </w:r>
      <w:r>
        <w:rPr>
          <w:b/>
          <w:bCs/>
          <w:sz w:val="24"/>
          <w:szCs w:val="24"/>
          <w:lang w:eastAsia="ar-SA"/>
        </w:rPr>
        <w:t xml:space="preserve">СОВЕТ  НАРОДНЫХ ДЕПУТАТОВ                        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ПЕТР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23.12.2020 г.  № 18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1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2 и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етровского 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Петровского сельского поселения  Павлов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 в сумме 9173,3  тыс. рублей, в том числе безвозмездные поступления от других бюджетов бюджетной системы РФ  6386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  в сумме  9173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тровского сельского поселения Павловского муниципального района 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етровского сельского поселения Павловского муниципального района  на 2022 год и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в сумме 3547,4 тыс. рублей,  в том числе безвозмездные поступления от других бюджетов бюджетной системы РФ в сумме  716,4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3602,1 тыс. рублей, в том числе безвозмездные поступления от других бюджетов бюджетной системы РФ в сумме   752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2 год в сумме 3547,4 тыс. рублей, в том числе условно утвержденные расходы в сумме 83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3602,1 тыс. рублей, в том числе условно утвержденные расходы в сумме  168,2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Петровского сельского поселения на 2021 год и на плановый период 2022 и 2023 годов согласно приложению 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Петровского сельского</w:t>
      </w:r>
    </w:p>
    <w:p>
      <w:pPr>
        <w:pStyle w:val="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 района  по кодам видов доходов, подвидов доходов на 2021 год и на плановый период 2022 и 2023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Петровского сельского поселения  по кодам видов доходов, подвидов доходов на 2021 год  и на плановый период 2022 и 2023 год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Петровского сельского поселения Павловского муниципального района и главные администраторы источников внутреннего финансирования дефицита бюджета Петров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Петровского сельского поселения – органов  государственной власти 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Петровского сельского поселения – органов  местного самоуправления 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тровского сельского поселения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1 году состава и (или) функций главных администраторов доходов бюджета Петровского сельского поселения Павловского муниципального района или главных администраторов источников внутреннего финансирования дефицита бюджета Петровского сельского поселения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тр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Петр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тр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1 году численности муниципальных служащих Петро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Пет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т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Бюджетные ассигнования бюджета Петровского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етровского сельского поселения на 2021 год и на  плановый период 2022 и 2023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Петровского сельского поселения Павловского муниципального района), группам  видов расходов классификации расходов бюджета Петровского сельского поселения Павловского муниципального района на 2021 год и на  плановый период 2022 и 2023 годов согласно приложению № 7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тровского сельского поселения Павловского муниципального района), группам  видов расходов, разделам, подразделам классификации расходов бюджета Петровского сельского поселения на 2021 год и на  плановый период 2022 и 2023 годов согласно приложению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Петровского сельского поселения, муниципальный долг Петро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етровского сельского поселения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Петровского сельского поселения 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3 года в  сумме 0,0  тыс. рублей,  в том числе верхний предел долга по муниципальным гарантиям Петровского сельского поселения на 1 января 2023 года в сумме 0,0 тыс. рублей, на 1 января 2024 года в  сумме 0,0  тыс. рублей,  в том числе верхний предел долга по муниципальным гарантиям Петровского сельского поселения на 1 января 2024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Петровского сельского поселения Павловского муниципального района на 2021 год в сумме 1,0 тыс. рублей, на 2022 год в сумме 1,0 тыс. рублей, на 2023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Петровского сельского поселения Павловского муниципального района на 2021 год и на плановый период  2022 и 2023 годов согласно приложению № 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тровского сельского поселения в 2021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Петровского сельского поселения Павловского муниципального района по состоянию на 1 января 2021 года, образовавшиеся в связи с неполным использованием бюджетных ассигнований по средствам, поступившим в 2020 году из областного бюджета и бюджета Павловского  муниципального района, направляются в 2021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Петровского сельского поселения Павловского муниципального района от 27.03.2015 г. № 297 следующие основания для внесения в 2021 году изменений в показатели сводной бюджетной росписи бюджета Петровского сельского поселения Павловского муниципального района, связанные с особенностями исполнения бюджета Петровского сельского поселения и (или) перераспределения бюджетных ассигнований между главными распорядителями средств бюджета Петровского сельского поселения, без внесения изменений в решение о бюджете Петр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тр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тровского сельского поселения Павловского муниципального района вправе увеличить бюджетные ассигнования главным распорядителям средств бюджета Петровского сельского поселения на сумму средств, поступивших в бюджет Петр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тровского сельского поселения Павловского муниципального района по состоянию на 1 января 2021 года, сложившихся от данных поступлений в 2020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1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А. 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0-12-23T16:02:00Z</cp:lastPrinted>
  <dcterms:modified xsi:type="dcterms:W3CDTF">2020-12-23T13:03:00Z</dcterms:modified>
  <cp:revision>107</cp:revision>
  <dc:subject/>
  <dc:title/>
</cp:coreProperties>
</file>