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pacing w:val="120"/>
          <w:sz w:val="30"/>
          <w:szCs w:val="30"/>
        </w:rPr>
      </w:pPr>
      <w:r>
        <w:rPr>
          <w:b w:val="false"/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от 26.01. 2021 г.       №   33                                        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етровского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3.12.2020 года № 18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«Об утверждении бюджета Петровского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сельского поселения на 2021 год и на плановый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Петровского сельского поселения Павловского муниципального района Воронежской области  Совет народных депутатов Петров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5"/>
        <w:jc w:val="both"/>
        <w:rPr/>
      </w:pPr>
      <w:r>
        <w:rPr>
          <w:sz w:val="26"/>
          <w:szCs w:val="26"/>
        </w:rPr>
        <w:t>1. Внести в решение Совета народных депутатов Петровского сельского поселения Павловского муниципального района от 23.12.2020 г. № 18 «Об утверждении бюджета Петровского сельского поселения на 2021 год и на плановый период 2022 и 2022 годов»    следующие изменения:</w:t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>1) в п. 1 цифры «9173,3» заменить на цифры «9741,626»;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>2) в п. 2 цифры «9173,3» заменить на цифры «11050,526»;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3) в п.3 цифры  «0» заменить на цифры «1308,9»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2. Приложение № 1 «Источники внутреннего финансирования дефицита бюджета Петровского сельского поселения на 2021 год и плановый период 2022 и 2023 годов» изложить в новой редакции согласно приложению № 1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3. Приложение № 2 «Поступление доходов бюджета Петровского сельского поселения по кодам видов доходов, подвидов доходов на 2021 год и на плановый период 2022-2023 годов» изложить в новой редакции согласно приложению № 2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4. Приложение № 3 «Ведомственная структура расходов бюджета Петровского сельского поселения на 2021 год и на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9муниципальным программам Петровского сельского поселения), группам видам расходов классификации расходов Петровского сельского поселения на 2021 год и на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6. Приложение № 5 «Распределение бюджетных ассигнований по целевым статьям (муниципальным программам Петровского сельского поселения), группам видов расходов, разделам, подразделам классификации расходов Петровского сельского поселения на 2021 год и на плановый период 2022 и 2023 годов» изложить в новой редакции согласно приложению № 5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Петров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 А .Реу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1-01-22T10:15:00Z</cp:lastPrinted>
  <dcterms:modified xsi:type="dcterms:W3CDTF">2021-01-26T06:05:00Z</dcterms:modified>
  <cp:revision>125</cp:revision>
  <dc:subject/>
  <dc:title/>
</cp:coreProperties>
</file>