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етр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2021 г.  №              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Пет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0 год</w:t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5516,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5,4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67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етро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5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за земли, находящиеся в собственности  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6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7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516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ab/>
        <w:t>В. А. Реут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1</cp:lastModifiedBy>
  <cp:lastPrinted>2015-04-27T13:55:00Z</cp:lastPrinted>
  <dcterms:modified xsi:type="dcterms:W3CDTF">2021-04-14T11:08:00Z</dcterms:modified>
  <cp:revision>173</cp:revision>
  <dc:subject/>
  <dc:title>                                                                                                                Приложение № 1</dc:title>
</cp:coreProperties>
</file>