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 12.04.2021 г.  № 40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Петровского сельского поселения, Положением о бюджетном процессе в Петровском сельском поселении, утвержденным решением Совета народных депутатов Петровского сельского поселения от 27.03.2015 г. № 297, Совет народных депутатов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тровского сельского поселения за 2020 год по доходам в сумме 15516,0 тыс. рублей и по расходам в сумме 14376,4 тыс. рублей с превышением доходов над расходами (профицит бюджета Петровского сельского поселения) в сумме 1139,6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Петровского сельского поселения  по кодам классификации доходов бюджета за 2020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по ведомственной структуре расходов бюджета сельского поселения за 2020 год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20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на реализацию муниципальных программ за 2020 год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ов внутреннего финансирования дефицита бюджета Петровского сельского поселения за 2020 год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 xml:space="preserve">      В. А. Реутский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16-04-13T10:55:00Z</cp:lastPrinted>
  <dcterms:modified xsi:type="dcterms:W3CDTF">2021-04-14T10:55:00Z</dcterms:modified>
  <cp:revision>72</cp:revision>
  <dc:subject/>
  <dc:title/>
</cp:coreProperties>
</file>