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етров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12.04. 2021 г.  № 40              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классификации доходов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0 год</w:t>
            </w:r>
          </w:p>
        </w:tc>
      </w:tr>
      <w:tr>
        <w:trPr>
          <w:trHeight w:val="203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5516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5,4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6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Петров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5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за земли, находящиеся в собственности   поселений (за исключением земельных участков 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60251000004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5002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665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7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24516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1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78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3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ab/>
        <w:t>В. А. Реутск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720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user</cp:lastModifiedBy>
  <cp:lastPrinted>2015-04-27T13:55:00Z</cp:lastPrinted>
  <dcterms:modified xsi:type="dcterms:W3CDTF">2021-04-14T10:55:00Z</dcterms:modified>
  <cp:revision>172</cp:revision>
  <dc:subject/>
  <dc:title>                                                                                                                Приложение № 1</dc:title>
</cp:coreProperties>
</file>