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11.04.2022 г. № 10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6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1 год по доходам в сумме 10312,3 тыс. рублей и по расходам в сумме 8984,7 тыс. рублей с превышением доходов над расходами (профицит бюджета Петровского сельского поселения) в сумме 1327,6 тыс. рублей и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по кодам классификации доходов бюджета за 2021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21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1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1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1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в соответствии с Положением о порядке обнародования муниципальных правовых актах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2-04-15T05:32:00Z</dcterms:modified>
  <cp:revision>74</cp:revision>
  <dc:subject/>
  <dc:title/>
</cp:coreProperties>
</file>